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ed/State Employment Taxes (FSET) Action Items</w:t>
      </w:r>
    </w:p>
    <w:p>
      <w:pPr>
        <w:pStyle w:val="Normal"/>
        <w:jc w:val="center"/>
        <w:rPr>
          <w:b/>
          <w:b/>
          <w:sz w:val="32"/>
        </w:rPr>
      </w:pPr>
      <w:r>
        <w:rPr>
          <w:b/>
          <w:sz w:val="32"/>
        </w:rPr>
        <w:t>Status as of May 28, 2003</w:t>
      </w:r>
    </w:p>
    <w:p>
      <w:pPr>
        <w:pStyle w:val="Normal"/>
        <w:rPr>
          <w:b/>
          <w:b/>
          <w:sz w:val="32"/>
        </w:rPr>
      </w:pPr>
      <w:r>
        <w:rPr>
          <w:b/>
          <w:sz w:val="32"/>
        </w:rPr>
      </w:r>
    </w:p>
    <w:p>
      <w:pPr>
        <w:pStyle w:val="Normal"/>
        <w:rPr>
          <w:b/>
          <w:b/>
        </w:rPr>
      </w:pPr>
      <w:r>
        <w:rPr>
          <w:b/>
        </w:rPr>
      </w:r>
    </w:p>
    <w:tbl>
      <w:tblPr>
        <w:tblW w:w="14598" w:type="dxa"/>
        <w:jc w:val="left"/>
        <w:tblInd w:w="-113" w:type="dxa"/>
        <w:tblLayout w:type="fixed"/>
        <w:tblCellMar>
          <w:top w:w="0" w:type="dxa"/>
          <w:left w:w="108" w:type="dxa"/>
          <w:bottom w:w="0" w:type="dxa"/>
          <w:right w:w="108" w:type="dxa"/>
        </w:tblCellMar>
      </w:tblPr>
      <w:tblGrid>
        <w:gridCol w:w="468"/>
        <w:gridCol w:w="7020"/>
        <w:gridCol w:w="1980"/>
        <w:gridCol w:w="1800"/>
        <w:gridCol w:w="333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CTION ITEM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BLE PAR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OM</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ErrorCount to the Acknowledgement schema after the tag name Errors.  The group decided to keep the state schemas consistent with the IRS.  ErrorCount is an attribute of the Errors elemen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In the Acknowledgement schema, the group compared the IRS and Illinois looping structures of Transmission, Originator, and ItemsErrors.  The structure is adequate in the current state schema.  </w:t>
            </w:r>
          </w:p>
          <w:p>
            <w:pPr>
              <w:pStyle w:val="Normal"/>
              <w:rPr>
                <w:u w:val="single"/>
              </w:rPr>
            </w:pPr>
            <w:r>
              <w:rPr>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a confirmation number at the item level.  The group agreed to add the ConfirmationNumber tag name to eFileMessageState.Acknowledgement.TransmissionAcknowledgement.OriginAcknowledgement.ItemAcknowledgement.ConfirmationNumber [after ItemStatus and required when ItemStatus = A (Accepted)].  This is a string type, with no limit on the field length.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Schema and data elements list updated.</w:t>
            </w:r>
          </w:p>
        </w:tc>
      </w:tr>
      <w:tr>
        <w:trPr>
          <w:trHeight w:val="19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re was a desire on the part of the vendors to have an “electronic postmark” field passed back from the state at return level in Ack 2, so that the vendor would have confirmation that the return was timely filed.</w:t>
              <w:tab/>
              <w:t xml:space="preserve">  It was agreed to add a data element DateReceived to the return level in the Acknowledgement schema, and also a checkbox element indicating whether the return was timely filed.  The DateReceived, which would be supplied by the state, would be the date of the event that determined whether or not the return was considered timely filed.  The exact nature of that event may vary by st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3/14/03 Added data element to efileMessageState.OriginAcknowledgementType.ItemAcknowledgement.DateReceived and efileMessageState.OriginAcknowledgementType.ItemAcknowledgement.Timely.  Updated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agreed to add the enumeration to the date in the ReturnHeaderState, in order to indicate the party that supplied the date.  This should again, if possible, be the party whose date determines whether the return is timely filed; this may not be possible if the determining date does not occur until the state receives the retur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ReturnHeaderType.ElectronicPostmark – Added attribute DateSupplier with enumeration Originator and Transmitt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AcknowledgementAction.Acknowledgement.TransmissionAcknowledgement.OriginAcknowledgement.ItemAcknowledgement.OrigTransContentLocation.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hanged annotation to read a.k.a. ItemI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Pennsylvania requested a tagname addition in the WH Schema (Month1Lliability, Month2Liability, Month3Liability) because the state collects liability amounts twice a month.  Illinois needs a daily reporting.  The elements are currently of the DecimalNN type.  Bert Ortiz is researching what the IRS schema does.  Reference the IRS 941 Schedule B schema in the Month1Liability structure.  This should also pertain to the StateCombined schema to keep them consist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RS model was followed, which is a repeating item with the day annotated.</w:t>
            </w:r>
          </w:p>
          <w:p>
            <w:pPr>
              <w:pStyle w:val="Normal"/>
              <w:rPr>
                <w:b/>
                <w:b/>
                <w:u w:val="single"/>
              </w:rPr>
            </w:pPr>
            <w:r>
              <w:rPr>
                <w:b/>
                <w:u w:val="singl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8</w:t>
            </w:r>
          </w:p>
        </w:tc>
        <w:tc>
          <w:tcPr>
            <w:tcW w:w="70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he original action item from the San Diego Conference was: Review EIN.  The field lengths are unique for states.  The group decided to change the fields to optional.  We will keep the tag names in tact and change them to string type, rather than an EINType.  Need to add a string extension to identify subsidiary companies for each data element (FEIN, UIAccountNo, WithholdingAccountNo, StateControlNo, EfileAccountNumber, and StateRegistrationNumber).  The DUNSNumber will not have an extension.  The extension will be optional.  The extension’s annotation will be “Sub-account numbers to identify multiple locations and subsidiaries”.  A PlantNumber annotation needs to be made as  “Optional Plant Identifier for reporting”.</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 new action item from the Denver Conference is:  The group agreed that there should be a separate TINtype, which can only be either FEIN or SSN.  This can be restricted to nine-byte numeric, and should include an indicator as to whether it is FEIN or SSN.  The StateEINtype should then be an unrestricted string type, with multiple occurrences possible.  There should be an enumeration indicating whether a given StateEIN is a WithholdingAccountNo, UIAccountNo, StateControlNo, EfileAccountNo, EFTAccountNo, or StateRegistrationNo.  The StateEINtype should include an optional extension, also of string type, to allow for subsidiaries or plants. The schemas should be updated so that TIN and StateEIN are both used consistently throughout the schem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Added StateEINType in the EFILEMessageState schema.  Added ReturnHeaderStateType.TIN and ReturnHeaderState.StateEIN with an optional StateEINExtension.  The TIN has an attribute of TINType and has an enumeration of FEIN or SSN.  The StateEIN has an attribute of StateEINType and enumerations of WithholdingAccountNo, UIAccountNo, StateControlNo, EfileAccountNo, EFTAccountNo, or StateRegistrationNo.</w:t>
            </w:r>
          </w:p>
          <w:p>
            <w:pPr>
              <w:pStyle w:val="Normal"/>
              <w:rPr/>
            </w:pPr>
            <w:r>
              <w:rPr/>
            </w:r>
          </w:p>
          <w:p>
            <w:pPr>
              <w:pStyle w:val="Normal"/>
              <w:rPr/>
            </w:pPr>
            <w:r>
              <w:rPr/>
              <w:t>Updated the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pPr>
            <w:r>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Meet with Larry Hansen at the California Board of Equalization to investigate his flexible solution for handling account numbers before the next meeting, which will be in Febru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Larry Hansen (California Board of Equalization) met with Richard Rogers and Jo Ann Costa (California Employment Development Department).  It was determined that the method would not meet our nee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ny new data elements will have annot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group reviewed mandatory and optional fields, and decided to leave all fields as is for now (even though they all need to be optional for one schema to accommodate all of the states).  The schema will be a template with data names and structure.  The specific individual edits are up to the states to provide in their individual schemas.  The IRS will be the central location to point to the individual schema for each state.</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alifornia is the only state to use StateCombined.VoluntaryDIContributionDue.  Rename StateCombgined.VoluntaryDIContributionDue to StateCombined.VoluntaryDIElect.  Change to a check box rather than dollar amou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b/>
                <w:b/>
                <w:u w:val="single"/>
              </w:rPr>
            </w:pPr>
            <w:r>
              <w:rPr/>
              <w:t>Schema and data elements list chang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noted that the ReturnType enumeration in the ReturnHeaderState still lists IRS return types.  It should be changed to reflect state return types of Withholding, UI, Combined, and Annu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ReturnType.  Changed enumerations from the IRS form types to StateUI, StateWH, StateCombined, StateAnnual, and StatePay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filing structure and schema relationships must be analyzed to verify that one-, two-, and three-tier filings are all possible.  That is, there may be separate taxpayer, ERO, and transmitter, just taxpayer and ERO/transmitter, or simply a taxpayer creating the XML return and filing directly to the state.  This discussion arose from documentation from Massachusetts on their adaptation of the 940 schema; they had simplified the structure to apply to the direct taxpayer filing.  John Myett noted that an individual taxpayer filing to the IRS must have an EFIN and ETIN, and must use the complete structu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ncluded file has the modifications to handle transmitters who are not transmitting for originators.  The two types that were modified are:</w:t>
            </w:r>
          </w:p>
          <w:p>
            <w:pPr>
              <w:pStyle w:val="Normal"/>
              <w:numPr>
                <w:ilvl w:val="0"/>
                <w:numId w:val="2"/>
              </w:numPr>
              <w:rPr/>
            </w:pPr>
            <w:r>
              <w:rPr/>
              <w:t>TransmissionHeaderType – Off the TransmissionManifest node I added a choice between OriginHeaderReference and SelfFilingManifest (feel free to rename this node).</w:t>
            </w:r>
          </w:p>
          <w:p>
            <w:pPr>
              <w:pStyle w:val="Normal"/>
              <w:numPr>
                <w:ilvl w:val="0"/>
                <w:numId w:val="2"/>
              </w:numPr>
              <w:rPr/>
            </w:pPr>
            <w:r>
              <w:rPr/>
              <w:t xml:space="preserve">TransmissionAcknoledgementType – There is a choice that it is either OriginAcknowledgement or SelfFilingAcknowledgement.  </w:t>
            </w:r>
          </w:p>
          <w:p>
            <w:pPr>
              <w:pStyle w:val="Normal"/>
              <w:numPr>
                <w:ilvl w:val="0"/>
                <w:numId w:val="2"/>
              </w:numPr>
              <w:rPr/>
            </w:pPr>
            <w:r>
              <w:rPr/>
              <w:t>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1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highlight w:val="yellow"/>
              </w:rPr>
              <w:t>The GovOne FSET team members will be consulted to verify that the payment schema contains all the data necessary to originate a payment by ACH debit or by credit car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Terry Garb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1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highlight w:val="yellow"/>
              </w:rPr>
              <w:t>(Not part of FSET discussion – carried forward from SSTP discussion of FSET schemas) – It has been agreed that the Business Tracking Number (BTN) in the Acknowledgement schema is comprised of the EFIN, ETIN, taxpayer id, Julian date, and a sequential number.  Its intent is to uniquely identify the return being acknowledged.  Previous FSET discussions implied that the sequential number was supplied by the state as part of the acknowledgement process.  This will not work, however, because a Withholding return and UI return sent together may have the same EFIN, ETIN, taxpayer id, and Julian date.  If the state assigns the sequential number, how will the transmitter know which is which?  It was agreed that the sequential number must be the ReturnID element from the ReturnHeaderSta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Massachusetts and schedule a conference call, with the desire to bring them into the FSET fold if it can be done without major impact to thei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onference call held March 14, 2003</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PayCycle to gauge interest in FSET proof of concep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keting items:</w:t>
            </w:r>
          </w:p>
          <w:p>
            <w:pPr>
              <w:pStyle w:val="Normal"/>
              <w:numPr>
                <w:ilvl w:val="0"/>
                <w:numId w:val="4"/>
              </w:numPr>
              <w:rPr>
                <w:sz w:val="24"/>
              </w:rPr>
            </w:pPr>
            <w:r>
              <w:rPr>
                <w:sz w:val="24"/>
              </w:rPr>
              <w:t>Create FSET page on website.</w:t>
            </w:r>
          </w:p>
          <w:p>
            <w:pPr>
              <w:pStyle w:val="Normal"/>
              <w:numPr>
                <w:ilvl w:val="0"/>
                <w:numId w:val="4"/>
              </w:numPr>
              <w:rPr>
                <w:sz w:val="24"/>
              </w:rPr>
            </w:pPr>
            <w:r>
              <w:rPr>
                <w:sz w:val="24"/>
              </w:rPr>
              <w:t>Send FSET flyer with e-File Symposium mailing</w:t>
            </w:r>
          </w:p>
          <w:p>
            <w:pPr>
              <w:pStyle w:val="Normal"/>
              <w:numPr>
                <w:ilvl w:val="0"/>
                <w:numId w:val="4"/>
              </w:numPr>
              <w:rPr>
                <w:sz w:val="24"/>
              </w:rPr>
            </w:pPr>
            <w:r>
              <w:rPr>
                <w:sz w:val="24"/>
              </w:rPr>
              <w:t>Distribute Users Guide with cover letter.</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date change control forms, distribute to team for comments, and send to Jonathan for posting.</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Change Control</w:t>
            </w:r>
            <w:r>
              <w:rPr>
                <w:b/>
                <w:u w:val="single"/>
              </w:rPr>
              <w:t xml:space="preserve"> Form is poste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ew Users Guide for any last changes (all states).</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User Guide is final.</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ld conference call in early March to pin down speakers for e-File Symposium (Jonath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Conference call hel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highlight w:val="yellow"/>
              </w:rPr>
              <w:t>Review the data elements list and place complete paths next to each of your tag names.  After this information is received, it will be combined.  California will change the field length of each data element to the maximum number of characters listed in the data elements matri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an Diego Conference</w:t>
            </w:r>
          </w:p>
          <w:p>
            <w:pPr>
              <w:pStyle w:val="Normal"/>
              <w:rPr>
                <w:highlight w:val="yellow"/>
              </w:rPr>
            </w:pPr>
            <w:r>
              <w:rPr>
                <w:highlight w:val="yellow"/>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p>
            <w:pPr>
              <w:pStyle w:val="Normal"/>
              <w:rPr/>
            </w:pPr>
            <w:r>
              <w:rPr>
                <w:highlight w:val="yellow"/>
              </w:rPr>
              <w:t>Only have complete paths from CA, PA and CT.</w:t>
            </w:r>
            <w:r>
              <w:rPr/>
              <w:t xml:space="preserve"> </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dd annotation to PlantNumber “Filing Entity Code”.  Filing Entity Code or Branch Code.  For Businesses with Mutiple Loc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ference Call 4/3/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PlantNumber annotation in schema.</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Revalidated schemas – </w:t>
            </w:r>
          </w:p>
          <w:p>
            <w:pPr>
              <w:pStyle w:val="Normal"/>
              <w:rPr/>
            </w:pPr>
            <w:r>
              <w:rPr/>
              <w:t>Errors found in StateCombine Schema</w:t>
            </w:r>
          </w:p>
          <w:p>
            <w:pPr>
              <w:pStyle w:val="Normal"/>
              <w:rPr/>
            </w:pPr>
            <w:r>
              <w:rPr/>
              <w:t>All others in errors found</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Updating State Combine – 2 fields called “InterestPaid”  Added prefix to name WHInterestPaid and UIInterestPaid and updated annotation.</w:t>
            </w:r>
          </w:p>
          <w:p>
            <w:pPr>
              <w:pStyle w:val="Normal"/>
              <w:rPr/>
            </w:pPr>
            <w:r>
              <w:rPr/>
              <w:t xml:space="preserve">Also, 2 fields  called “PenaltyPaid”  Added prefix to name WHPenaltyPaid and UIPenaltyPaid and updated annotation. </w:t>
            </w:r>
          </w:p>
          <w:p>
            <w:pPr>
              <w:pStyle w:val="Normal"/>
              <w:rPr/>
            </w:pPr>
            <w:r>
              <w:rPr/>
              <w:t>2 fields called “NumberOfEmloyee” deleted one (duplicate).</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 ReturnHeaderState: AddressChange; HouseholdEmployer; SelfEmployee; AuthorizedThirdParty;</w:t>
            </w:r>
          </w:p>
          <w:p>
            <w:pPr>
              <w:pStyle w:val="Normal"/>
              <w:rPr/>
            </w:pPr>
            <w:r>
              <w:rPr/>
              <w:t>PaymentIncluded;</w:t>
            </w:r>
          </w:p>
          <w:p>
            <w:pPr>
              <w:pStyle w:val="Normal"/>
              <w:rPr/>
            </w:pPr>
            <w:r>
              <w:rPr/>
              <w:t>AuthoriztionToDiscussWithPreparer;</w:t>
            </w:r>
          </w:p>
          <w:p>
            <w:pPr>
              <w:pStyle w:val="Normal"/>
              <w:rPr/>
            </w:pPr>
            <w:r>
              <w:rPr/>
              <w:t>SupplementalReturn;</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w:t>
            </w:r>
          </w:p>
          <w:p>
            <w:pPr>
              <w:pStyle w:val="Normal"/>
              <w:rPr/>
            </w:pPr>
            <w:r>
              <w:rPr/>
              <w:t>StateAnnual:</w:t>
            </w:r>
          </w:p>
          <w:p>
            <w:pPr>
              <w:pStyle w:val="Normal"/>
              <w:rPr/>
            </w:pPr>
            <w:r>
              <w:rPr/>
              <w:t>FinalReturn;</w:t>
            </w:r>
          </w:p>
          <w:p>
            <w:pPr>
              <w:pStyle w:val="Normal"/>
              <w:rPr/>
            </w:pPr>
            <w:r>
              <w:rPr/>
              <w:t>NoPayroll;</w:t>
            </w:r>
          </w:p>
          <w:p>
            <w:pPr>
              <w:pStyle w:val="Normal"/>
              <w:rPr/>
            </w:pPr>
            <w:r>
              <w:rPr/>
              <w:t>NoPayrollAnnua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w:t>
            </w:r>
          </w:p>
          <w:p>
            <w:pPr>
              <w:pStyle w:val="Normal"/>
              <w:rPr/>
            </w:pPr>
            <w:r>
              <w:rPr/>
              <w:t>StateCombine:</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UI:</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WH:</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espond to post-implementation questions for California.</w:t>
            </w:r>
          </w:p>
          <w:p>
            <w:pPr>
              <w:pStyle w:val="Normal"/>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ohn Myett and Bert Ortiz, I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b/>
                <w:b/>
                <w:u w:val="single"/>
              </w:rPr>
            </w:pPr>
            <w:r>
              <w:rPr>
                <w:b/>
                <w:u w:val="single"/>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reate a template for states that are implementing with information from each state’s guide that can vary from the IRS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imur Tiluy, FileYourTaxes.co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lete the 94x folder from the state schema.  The 94x is outdated and is not necessary.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w:t>
            </w:r>
            <w:r>
              <w:rPr/>
              <w:t xml:space="preserve">  Deleted the 94x folder.</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3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velop a document that describes the overall schema structure (the business options, such as payments, can be separate from returns, etc.).  There is an EDI Volume 2 document on the FTA Website will be helpful to the development of this description.   There are also TIGERS reports to the SSTP organization that can be modeled.  The FTA Motor Fuel Tax Section has created a guide that can also be a re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Map all your W-2 data elements to StateAnnual schema by May 21, 2003.  Include your suggested tag name.  Use participating software companies and the National Payroll Reporting Consortium (NPRC) as a re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Action Item for Maryland and Any Other States  Requiring W-2 Information with the Annual Reconciliati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In the ReturnHeaderState schema, the ReturnType annotation should read “StateUI, StateWithholding, StateAnnual,  StateCombined, StatePayment, SalesS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Annotation adde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ange BankAccount to ACHDebit on the Data Elements lists (since we changed the tagname).  Verify correction in all the state schemas.  Update the Data Elements list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Make an enumeration on PaymentMethodType to reflect the choices (wire, ACHDebit, etc.).  Verify that the state payment structure is corrected in all the state schemas.  Update the Data Elements lis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schema to add enumeration.  Updated the descriptions in the data element lists.  Changed PaymentMethodType to a StringTyp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For the Tax Type Code, change the annotation that the FTA 5-digit tax type codes are preferr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alifornia and Jonathan Ly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u w:val="single"/>
              </w:rPr>
              <w:t>Not Complete:</w:t>
            </w:r>
            <w:r>
              <w:rPr>
                <w:highlight w:val="yellow"/>
              </w:rPr>
              <w:t xml:space="preserve">  Updated annotation to read “FTA 5-digit tax type codes are preferred.”  </w:t>
            </w:r>
            <w:r>
              <w:rPr>
                <w:b/>
                <w:highlight w:val="yellow"/>
                <w:u w:val="single"/>
              </w:rPr>
              <w:t>Open item for discussion at next conference</w:t>
            </w:r>
            <w:r>
              <w:rPr>
                <w:b/>
                <w:highlight w:val="yellow"/>
              </w:rPr>
              <w:t xml:space="preserve">:  </w:t>
            </w:r>
            <w:r>
              <w:rPr>
                <w:highlight w:val="yellow"/>
              </w:rPr>
              <w:t>Jonathan Lyon to provide the list of tax type codes.  There are two TaxTypeCode elements (in StatePayment.TaxPayment.TaxTypeCode and ReturnHeaderState.TaxTypeCode).  The group needs to decide if this element needs to  be included in both places and define the element type.  One element is defined as a string type.  The other element is defined as FTATaxTypeCode, which is an integer.</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u w:val="single"/>
              </w:rPr>
              <w:t>Open Issue</w:t>
            </w:r>
            <w:r>
              <w:rPr>
                <w:highlight w:val="yellow"/>
              </w:rPr>
              <w:t>:  Finalize the format of the BTN and include the BTN in the ReturnHeader.  (Refer to action item 16.)</w:t>
            </w:r>
          </w:p>
          <w:p>
            <w:pPr>
              <w:pStyle w:val="Normal"/>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u w:val="single"/>
              </w:rPr>
              <w:t>Not Complete:</w:t>
            </w:r>
            <w:r>
              <w:rPr>
                <w:highlight w:val="yellow"/>
              </w:rPr>
              <w:t xml:space="preserve">  Needs to be discussed at the next conferenc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Remove references to the 94x elements in the enumeration for TaxType and replaced them with Employment, Sales and Corpor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Updated the ReturnHeaderState schema.</w:t>
            </w:r>
          </w:p>
        </w:tc>
      </w:tr>
    </w:tbl>
    <w:p>
      <w:pPr>
        <w:pStyle w:val="Normal"/>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ab/>
      <w:tab/>
      <w:tab/>
      <w:tab/>
      <w:tab/>
      <w:tab/>
      <w:tab/>
      <w:tab/>
      <w:tab/>
      <w:tab/>
      <w:tab/>
    </w:r>
    <w:r>
      <w:rPr>
        <w:sz w:val="18"/>
      </w:rPr>
      <w:fldChar w:fldCharType="begin"/>
    </w:r>
    <w:r>
      <w:rPr>
        <w:sz w:val="18"/>
      </w:rPr>
      <w:instrText xml:space="preserve"> DATE \@"MM\/dd\/yy" </w:instrText>
    </w:r>
    <w:r>
      <w:rPr>
        <w:sz w:val="18"/>
      </w:rPr>
      <w:fldChar w:fldCharType="separate"/>
    </w:r>
    <w:r>
      <w:rPr>
        <w:sz w:val="18"/>
      </w:rPr>
      <w:t>07/31/26</w:t>
    </w:r>
    <w:r>
      <w:rPr>
        <w:sz w:val="18"/>
      </w:rPr>
      <w:fldChar w:fldCharType="end"/>
    </w:r>
    <w:r>
      <w:rPr>
        <w:sz w:val="18"/>
      </w:rPr>
      <w:t xml:space="preserve">  </w:t>
    </w:r>
    <w:r>
      <w:rPr>
        <w:sz w:val="18"/>
      </w:rPr>
      <w:fldChar w:fldCharType="begin"/>
    </w:r>
    <w:r>
      <w:rPr>
        <w:sz w:val="18"/>
      </w:rPr>
      <w:instrText xml:space="preserve"> TIME \@"H:mm\ AM/PM" </w:instrText>
    </w:r>
    <w:r>
      <w:rPr>
        <w:sz w:val="18"/>
      </w:rPr>
      <w:fldChar w:fldCharType="separate"/>
    </w:r>
    <w:r>
      <w:rPr>
        <w:sz w:val="18"/>
      </w:rPr>
      <w:t>12:40 PM</w:t>
    </w:r>
    <w:r>
      <w:rPr>
        <w:sz w:val="18"/>
      </w:rPr>
      <w:fldChar w:fldCharType="end"/>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24"/>
      <w:lang w:eastAsia="en-US"/>
    </w:rPr>
  </w:style>
  <w:style w:type="paragraph" w:styleId="TextBody">
    <w:name w:val="Body Text"/>
    <w:basedOn w:val="Normal"/>
    <w:pPr/>
    <w:rPr>
      <w:rFonts w:ascii="Times New Roman" w:hAnsi="Times New Roman" w:cs="Times New Roman"/>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23:03:00Z</dcterms:created>
  <dc:creator>Tax Branch</dc:creator>
  <dc:description/>
  <dc:language>en-US</dc:language>
  <cp:lastModifiedBy>JCosta</cp:lastModifiedBy>
  <cp:lastPrinted>2003-05-28T14:33:00Z</cp:lastPrinted>
  <dcterms:modified xsi:type="dcterms:W3CDTF">2003-05-29T00:10:00Z</dcterms:modified>
  <cp:revision>5</cp:revision>
  <dc:subject/>
  <dc:title>Fed/State Employment Taxes (F/SET) Action Items</dc:title>
</cp:coreProperties>
</file>